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втор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ицкая Валентина Николаев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2, Краснодарский край, г.Армавир, п/о Заветное, х.Первомайский,  пер.Сиреневый, 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825579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rasnitskayav@mail.r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– основная  общеобразовательная школа №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конкурс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ая разработка для педагогов начальной шко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7:12:00Z</dcterms:created>
  <dc:creator>Дом</dc:creator>
  <dc:description/>
  <cp:keywords/>
  <dc:language>en-US</dc:language>
  <cp:lastModifiedBy>Дом</cp:lastModifiedBy>
  <dcterms:modified xsi:type="dcterms:W3CDTF">2015-03-28T17:25:00Z</dcterms:modified>
  <cp:revision>1</cp:revision>
  <dc:subject/>
  <dc:title>Сведения об авторе:</dc:title>
</cp:coreProperties>
</file>